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EMG Vasile Do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la actividad eléctrica muscular mediante electrodos de superficie o electrodos monopolares o bipolares de aguj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utilizan para el diagnóstico y seguimiento de lesiones del sistema nervioso periférico y del músculo esquelétic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cun.es/nc/areadesalud/diccionari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metodă de diagnostic bazată pe înregistrarea biocurenților muscula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 in patologia neuromusculara, mai ales in caz de parali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electromi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n.es/nc/areadesalud/diccionario/" TargetMode="External"/><Relationship Id="rId3" Type="http://schemas.openxmlformats.org/officeDocument/2006/relationships/hyperlink" Target="http://dexonline.ro/definitie/electromiograf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26:00Z</dcterms:created>
  <dc:creator>bvx21047</dc:creator>
  <dc:description/>
  <dc:language>en-US</dc:language>
  <cp:lastModifiedBy>livia</cp:lastModifiedBy>
  <dcterms:modified xsi:type="dcterms:W3CDTF">2010-12-15T13:26:00Z</dcterms:modified>
  <cp:revision>2</cp:revision>
  <dc:subject/>
  <dc:title>FICHA TERMINOLÓGICA SIMPLIFICADA</dc:title>
</cp:coreProperties>
</file>